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ebudowa ul. Tysiąclecia w Kamieńskich Młyn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24/13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grudni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2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2-31T07:21:00Z</dcterms:modified>
  <cp:revision>2</cp:revision>
  <dc:subject/>
  <dc:title/>
</cp:coreProperties>
</file>